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jc w:val="right"/>
        <w:rPr/>
      </w:pPr>
      <w:r>
        <w:rPr/>
        <w:t>Форма 1</w:t>
      </w:r>
    </w:p>
    <w:p>
      <w:pPr>
        <w:pStyle w:val="Normal"/>
        <w:ind w:firstLine="10206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ализации Комплекса мер по развитию эффективных практик оказания комплексной помощи детям группы риска с признаками расстройства аутистического спектра и с расстройством аутистического спектр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Тульской области на 2017-2018 го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20___ г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________________________________________________________________________________________________________ </w:t>
      </w:r>
      <w:r>
        <w:rPr>
          <w:sz w:val="26"/>
          <w:szCs w:val="26"/>
        </w:rPr>
        <w:t>(наименование учреждения, организ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1984"/>
        <w:gridCol w:w="595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пункта и наименование мероприятия в соответств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омплексом мер, а также наименование дополните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целевых груп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кол-во чел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целевых груп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кол-во чел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 и др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писание деятельности, результативность работ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ожидаемым результатам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на целевые группы (количественные и качественные показател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долгосрочном эффект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освещении реализации мероприятий Комплекса мер в средствах массовой информации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307"/>
        <w:gridCol w:w="3308"/>
        <w:gridCol w:w="330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(городского) уровн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ровн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 в печатных изданиях*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я на радио**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я на телевидении**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 на Интернет-ресурсах***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enter" w:pos="0" w:leader="none"/>
          <w:tab w:val="left" w:pos="708" w:leader="none"/>
          <w:tab w:val="right" w:pos="907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Указать наименование издания/статьи, выходные данные издания.</w:t>
      </w:r>
    </w:p>
    <w:p>
      <w:pPr>
        <w:pStyle w:val="Header"/>
        <w:tabs>
          <w:tab w:val="clear" w:pos="4536"/>
          <w:tab w:val="center" w:pos="0" w:leader="none"/>
          <w:tab w:val="left" w:pos="708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* * Указать наименование радио- или телеканала/передачи, выходные данные.</w:t>
      </w:r>
    </w:p>
    <w:p>
      <w:pPr>
        <w:pStyle w:val="Header"/>
        <w:tabs>
          <w:tab w:val="clear" w:pos="4536"/>
          <w:tab w:val="center" w:pos="0" w:leader="none"/>
          <w:tab w:val="left" w:pos="708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*** Указать форму представления, адрес сайта (активная ссылка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учреждения (организации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сп.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тел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18:00Z</dcterms:created>
  <dc:creator>Spiteful Mandril</dc:creator>
  <dc:description/>
  <cp:keywords/>
  <dc:language>en-US</dc:language>
  <cp:lastModifiedBy>Мисоченко Светлана Анатольевна</cp:lastModifiedBy>
  <cp:lastPrinted>2017-12-04T17:36:00Z</cp:lastPrinted>
  <dcterms:modified xsi:type="dcterms:W3CDTF">2017-12-04T16:45:00Z</dcterms:modified>
  <cp:revision>17</cp:revision>
  <dc:subject/>
  <dc:title>Приложение</dc:title>
</cp:coreProperties>
</file>